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xoAFvZW9SCaweQyqkEOwdxuZDorcSke50iVjO3fB7Js2SKjM6MQemSkUg1JaXTgHbvJjkl
ZauNexzGVMtrqP60PGYorc0ru/Dmd6Uai9qZqWna00BvBXJAsuaXsJi1cGQan3XpoQ+ixrqa
LBlhisT9f358tkAxZC9HycQMQnllmEUDy6I4qzXUEiEsd0a0dIuggNzsdpXdkcX+dXp1+Pub
binUHXtcwKU4Vx0XV4</vt:lpwstr>
  </property>
  <property fmtid="{D5CDD505-2E9C-101B-9397-08002B2CF9AE}" pid="3" name="_2015_ms_pID_7253431">
    <vt:lpwstr>B7BMHcOXIhMAFQr7Xd9IaUMn66uicrVzbcrBOnu3k7ubCGkcwMtEsB
WxdzOStbxXlB7lpIsASUaGECopu3DCRMbCn++PMjTU6rFOpRQUs693MsBS27g0ccZtlDvnqU
zK/3IDi6WHKpsbIsJcmVdy2Oz9aqb7idlUfwJwQgmn6yMDkfJybG1tu8VslGXp0PsA+x25YF
owufzBrO9NysQTb5XbVOqGzMOkqTej4btVPf</vt:lpwstr>
  </property>
  <property fmtid="{D5CDD505-2E9C-101B-9397-08002B2CF9AE}" pid="4" name="_2015_ms_pID_7253431_00">
    <vt:lpwstr>_2015_ms_pID_7253431</vt:lpwstr>
  </property>
  <property fmtid="{D5CDD505-2E9C-101B-9397-08002B2CF9AE}" pid="5" name="_2015_ms_pID_7253432">
    <vt:lpwstr>aQZ43fNf9W/y/wbwzf+rTtcJE0cHGpQa0r3V
gU42EQG7++Fcpoawm9zoPp9kDDVWHc9L6EJ8/XOUbOEdhjgM1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